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51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2.2019 № 2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№ 1</w:t>
      </w:r>
    </w:p>
    <w:p>
      <w:pPr>
        <w:pStyle w:val="ConsPlusNormal1"/>
        <w:spacing w:lineRule="auto" w:line="22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993"/>
        <w:gridCol w:w="992"/>
        <w:gridCol w:w="1134"/>
        <w:gridCol w:w="710"/>
        <w:gridCol w:w="709"/>
        <w:gridCol w:w="709"/>
        <w:gridCol w:w="709"/>
        <w:gridCol w:w="709"/>
        <w:gridCol w:w="708"/>
        <w:gridCol w:w="709"/>
        <w:gridCol w:w="566"/>
        <w:gridCol w:w="567"/>
        <w:gridCol w:w="709"/>
        <w:gridCol w:w="28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-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993"/>
        <w:gridCol w:w="992"/>
        <w:gridCol w:w="1134"/>
        <w:gridCol w:w="710"/>
        <w:gridCol w:w="708"/>
        <w:gridCol w:w="709"/>
        <w:gridCol w:w="709"/>
        <w:gridCol w:w="709"/>
        <w:gridCol w:w="708"/>
        <w:gridCol w:w="709"/>
        <w:gridCol w:w="567"/>
        <w:gridCol w:w="567"/>
        <w:gridCol w:w="709"/>
        <w:gridCol w:w="283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Развитие системы предупреждения опасного поведения участников дорожного движения,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942,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0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97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36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е менее                        78 пунктов контроля скорост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е менее                    16 скоростных автоматических пунктов весового и габаритного контроля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е менее                 11 многофункциональных комплексов фиксации нарушений ПДД, мониторинга транспортных потоков и классификации транспортных средств;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е менее                 6 стационарных постов весового и габаритного контроля;</w:t>
            </w:r>
          </w:p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 менее                      3 передвижных постов весового и габаритного контроля;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дорожного фонда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субсидий юридическим лицам согласно условиям и срокам, предусмотренным концессионными соглашениями, заключенными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 21 июля 2005 года № 115-ФЗ 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концессионных соглашениях» в целях реализации инвестиционных проектов по созданию и эксплуатации элементов обустройств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автомобильных </w:t>
            </w:r>
          </w:p>
          <w:p>
            <w:pPr>
              <w:pStyle w:val="ConsPlusNormal1"/>
              <w:spacing w:lineRule="auto" w:line="220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рог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комплексной безопасности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рожного движения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матизированного скоростного, весового и габаритного контроля транспортных средств на территории Ряза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942,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0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97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36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дорожного фо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беспечение безопасного участия детей в дорожном движении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,7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распространение не менее                 7800 световозвращающих приспособлений в среде дошкольников и учащихся младших классов образовательных организаций;</w:t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6 областных и участие в 6 всероссийских конкурсах-фестивалях отрядов юных инспекторов движения</w:t>
            </w:r>
          </w:p>
          <w:p>
            <w:pPr>
              <w:pStyle w:val="ConsPlusNormal1"/>
              <w:spacing w:lineRule="auto" w:line="220"/>
              <w:ind w:left="33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распространение световозвращающих приспособлений в среде дошкольников и учащихся младших классов образовательных организаций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7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ластного и участие во всероссийском конкурсе-фестивале отрядов юных инспекторов движения «Безопасное колесо» по профилактике детского дорожно-транспортного травматизма и обучению безопасному участию в дорожном движении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обра-зование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иные цели государственным бюджетным образовательным организация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-венные образова-тельные орган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. Развитие системы организации движения транспортных средств и пешеходов,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46,20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6,2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(реконструкция) не менее            54 светофорных объектов; строительство не менее            19 светофор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не менее                   109 нерегулируемых пешеходных переходов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46,20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6,2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ам муниципальных образований на модернизацию (реконструкцию) светофорных объектов на улично-дорожной сети населенных пунктов поселений и городских округ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1,26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,26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1,26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,26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ыполненные и не оплаченные работы в 2015 году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,26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,26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ам муниципальных образований на оборудование светофорными объектами мест концентрации ДТП в местах пересечений и примыканий автомобильных доро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2,94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5,9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2,94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5,9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ыполненные и не оплаченные работы в 2015 год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94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9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нерегулируемых пешеходных переходов освещением, искусственными дорожными неровностями, светофорами Т.7, </w:t>
            </w:r>
          </w:p>
          <w:p>
            <w:pPr>
              <w:pStyle w:val="ConsPlusNormal1"/>
              <w:spacing w:lineRule="auto" w:line="2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ми светового оповещения, дорожными знаками с внутренним освещением и светодиодной индикацией,</w:t>
            </w:r>
          </w:p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-образными опорами, дорожной разметкой, в том числе с применением штучных форм и цветных дорожных покрытий,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Рязанской области «ДД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звращателя- ми и индикаторами, а также устройствами дополнительного освещения и другими элементами повышения безопасности дорожного движения*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ые рабо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ам муниципальных образова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ассигнова-ния  дорожного фо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, в том числе: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796,8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23,3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665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04,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auto" w:line="220"/>
              <w:ind w:left="-57" w:right="-57" w:hanging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ассигнова-ния  дорожного фонда</w:t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auto" w:line="2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946,20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6,20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ланируемые объемы финансирования по объектам на 2016-2024 годы приведены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№ 2</w:t>
        </w:r>
      </w:hyperlink>
      <w:r>
        <w:rPr>
          <w:rFonts w:cs="Times New Roman" w:ascii="Times New Roman" w:hAnsi="Times New Roman"/>
          <w:sz w:val="24"/>
          <w:szCs w:val="24"/>
        </w:rPr>
        <w:t>, за исключением субсидий бюджетам муниципальных образований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ы средств по объектам, планируемым к оборудованию нерегулируемых пешеходных переходов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вещением, искусственными дорожными неровностями, светофорами Т.7, системами светового оповещения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ыми знаками с внутренним освещением и светодиодной индикацией, Г-образными опорами, дорожно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ткой, в том числе с применением штучных форм и цветных дорожных покрытий, световозвращателям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индикаторами, а также устройствами дополнительного освещения и другими элементами повышен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опасности дорожного движения на автомобильных дорогах общего пользования регионального ил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муниципального значения, по муниципальным районам Рязанской области в 2016-2024 годах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992"/>
        <w:gridCol w:w="1134"/>
        <w:gridCol w:w="1134"/>
        <w:gridCol w:w="1276"/>
        <w:gridCol w:w="1134"/>
        <w:gridCol w:w="1134"/>
        <w:gridCol w:w="1134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992"/>
        <w:gridCol w:w="1134"/>
        <w:gridCol w:w="1134"/>
        <w:gridCol w:w="1276"/>
        <w:gridCol w:w="1134"/>
        <w:gridCol w:w="1134"/>
        <w:gridCol w:w="1134"/>
        <w:gridCol w:w="1275"/>
      </w:tblGrid>
      <w:tr>
        <w:trPr>
          <w:tblHeader w:val="true"/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65+885 экспл. км автомобильной дороги «Рязань - Пронск - Скопин (29+900 - 80+000)» в              р.п. Пронск Пронского района Рязанской области у ОГБОУ «Архангельская школа-интернат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новский райо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7+420 экспл. км автомобильной дороги «Раменки - Кузьминское - Константиново» в                    с. Кузьминское Рыбновского района Рязанской области у МОУ «Кузьминская СОШ             им. С.А. Есенина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ерегулируемый пешеходный переход на  11 экспл. км автомобильной дороги Рыбное (от автодороги   М-5 «Урал») - Пальные -    Пионерский -  Большое Жоково - граница района в с. Алешня Рыбновского района Рязанской области у МБОУ «Алешинская О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 19 экспл. км автомобильной дороги Рыбное (от автодороги           М-5 «Урал») - Пальные - Пионерский - Большое Жоково - граница района в с. Пальные Рыбновского района Рязанской области у МБОУ «Пальновская Н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 46 экспл. км автомобильной дороги Рыбное (от автодороги        М-5 «Урал») - Пальные -           Пионерский - Большое Жоково - граница района в с. Большое Жоково Рыбновского района Рязанской области у МБОУ «Больше-Жоковская О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ерегулируемый пешеходный переход  на          7 экспл. км автомобильной дороги «Срезнево - Чурилково - Вакино - Федякино» в                        с. Чурилково Рыбновского района Рязанской области у МБОУ «Чурилковская С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      4 экспл. км автомобильной дороги от автодороги      М-5 «Урал» подъезд: Батурино в с. Батурино Рыбновского района Рязанской области у МБОУ «Батуринская С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аевский райо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автомобильной дороге «Сапожок - Сараи - Борец - Шацк с подъездом к станции Верда (22+400 - 80+000)» в р.п. Сараи Сараевского района Рязанской области на           ул. Ленина, 134 у ОГБПОУ «Сараевский агротехнологический техникум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овский райо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11+900 экспл. км автомобильной дороги «Сасово - Восход - Кадом» в  с. Глядково Сасовского района Рязанской области у МКОУ «Глядковская С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1+190 экспл. км автомобильной дороги         «от автодороги «Шацк - Касимов» - Любовниково - Каргашино - Мокрое - Чубарово - граница района» в                               с. Любовниково Сасовского района Рязанской области у МКОУ «Любовниковская С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жиловский райо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регулируемый пешеходный переход на 34+880  экспл. км автомобильной доро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язань - Ряжск - Александро-Невский - Данков - Ефремов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               в с. Гребнево Старожиловского района Рязанской области у Гребневского филиала МБОУ «Средняя школа «Рязанские сады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регулируемый пешеходный переход на 41+990  экспл. км автомобильной доро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язань - Ряжск - Александро-Невский - Данков - Ефремов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             в с. Чернобаево Старожиловского района Рязанской области у Чернобаевского филиала МБОУ «Средняя школа «Рязанские сады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регулируемый пешеходный переход на 7+740  экспл. км автомобильной доро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Акулово - Старожилово - Пронск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                              р.п. Старожилово, Старожиловского района Рязанской области              у ОГБПОУ «Старожиловский агротехнический техникум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регулируемый пешеходный переход на 8+515  экспл. км автомобильной доро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Акулово - Старожилово - Пронск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                                    р.п. Старожилово, Старожиловского района Рязанской области МБОУ «Старожиловская СОШ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регулируемый пешеходный переход на 24+350  экспл. км автомобильной доро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Акулово - Старожилово - Пронск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с. Соха, Старожиловского района Рязанской области у МБДОУ «Сохинский детский сад «Светлячок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регулируемый пешеходный переход на 0+230  экспл. км автомобильной дорог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Старожилово -           Панинское - Мишенево      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р.п. Старожилово, Старожиловского района Рязанской области у МБОУ ДОД «Дом детского творчества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цкий райо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1+330 экспл. км автомобильной дороги «Польное Конобеево - Завидное - Кермись»          в  с. Лесное Конобеево Шацкого района Рязанской области у ОГБОУ «Лесно-Конобеевская школа-интернат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егулируемый пешеходный переход на 130+226 экспл. км автомобильной дороги «Ряжск - Касимов - Нижний Новгород» в           с. Инякино Шиловского района Рязанской области у ОГБПОУ «Шиловский агротехнологический техникум» элементами повышения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спредел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ассигнования 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0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</w:t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нения подпрограммы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276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индикаторов и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 год - базовый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под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276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становленных пунктов контроля скор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7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орудованных скоростных автоматических пунктов весового и габарит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1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орудованных многофункциональных комплексов фиксации нарушений ПДД, мониторинга транспортных потоков и классификации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орудованных стационарных постов весового и габарит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    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обретенных передвижных постов весового и габарит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 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обретенных и распространенных световозвращающих приспособлений в среде дошкольников и учащихся младших классов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областных и участие во всероссийских конкурсах-фестивалях отрядов юных инспекторов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дернизированных (реконструированных)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13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троенных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 3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орудованных нерегулируемых пешеходных</w:t>
            </w:r>
          </w:p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менее </w:t>
            </w:r>
          </w:p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лиц, погибших в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детей, погибших в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ших на 100 тыс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ших на 10 тыс. транспорт-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vanish/>
          <w:sz w:val="14"/>
          <w:szCs w:val="14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5415  05.02.2019 17:21:3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A88DF9CDF9711A42CF24F843C0B1B02954352E72D46E8E8E17C79C2407o6s0M" TargetMode="External"/><Relationship Id="rId4" Type="http://schemas.openxmlformats.org/officeDocument/2006/relationships/hyperlink" Target="consultantplus://offline/ref=6C2FA7B16B297F26C0597988947F5973A7AD7D15F50140DD401ECCCB88A64B1942794B704B0B322099586F8555A14545CA0AC1F25E7DF6AF35760A03F7Q8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0:00Z</dcterms:created>
  <dc:creator>ДТ_2</dc:creator>
  <dc:description/>
  <cp:keywords/>
  <dc:language>en-US</dc:language>
  <cp:lastModifiedBy>Дягилева М.А.</cp:lastModifiedBy>
  <cp:lastPrinted>2019-01-15T17:21:00Z</cp:lastPrinted>
  <dcterms:modified xsi:type="dcterms:W3CDTF">2019-02-07T11:14:00Z</dcterms:modified>
  <cp:revision>124</cp:revision>
  <dc:subject/>
  <dc:title>Приложение</dc:title>
</cp:coreProperties>
</file>